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5898"/>
      </w:tblGrid>
      <w:tr>
        <w:trPr>
          <w:trHeight w:val="1035" w:hRule="atLeast"/>
        </w:trPr>
        <w:tc>
          <w:tcPr>
            <w:tcW w:w="545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территориаль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ой комисс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 xml:space="preserve">от </w:t>
            </w:r>
            <w:r>
              <w:rPr>
                <w:bCs/>
                <w:sz w:val="20"/>
              </w:rPr>
              <w:t>"19" августа 2022 г. № 2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5859"/>
        <w:gridCol w:w="15"/>
        <w:gridCol w:w="1033"/>
        <w:gridCol w:w="945"/>
        <w:gridCol w:w="19"/>
        <w:gridCol w:w="2"/>
      </w:tblGrid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ИЗБИРАТЕЛЬНЫЙ БЮЛЛЕТЕН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для голосования на выборах Совета депутат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Шатковского муниципального округа Нижегородской области первого созыва</w:t>
            </w:r>
          </w:p>
        </w:tc>
        <w:tc>
          <w:tcPr>
            <w:tcW w:w="19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и двух членов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частковой избирате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омиссии с правом решающего голоса и печать участковой избирательной комиссии)</w:t>
            </w:r>
          </w:p>
        </w:tc>
      </w:tr>
      <w:tr>
        <w:trPr/>
        <w:tc>
          <w:tcPr>
            <w:tcW w:w="89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 одномандатному избирательному округу №9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 сентября 2022 года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  <w:tc>
          <w:tcPr>
            <w:tcW w:w="19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0908" w:type="dxa"/>
            <w:gridSpan w:val="5"/>
            <w:tcBorders/>
            <w:vAlign w:val="center"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/>
        <w:tc>
          <w:tcPr>
            <w:tcW w:w="1090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АЛЫШЕ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Сергей Александрович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979 года рождения; место жительства - Нижегородская область, Шатковский район, с. Архангельское; АО «Строитель», главный инженер; депутат Шатковского поселкового Совета Шатковского района Нижегородской области на непостоянной основе; выдвинут: Всероссийская политическая партия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СКОРОБОГАТО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Павел Александрович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979 года рождения; место жительства - Нижегородская область, Шатковский район, п. Свободный Труд; МУП «Лесогорск ЖКХ», директор; депутат поселкового Совета рабочего поселка Лесогорск Шатковского муниципального района Нижегородской области на непостоянной основе; выдвинут: Политическая партия ЛДПР – Либерально-демократическая партия России; член Политической партии ЛДПР-Либерально-демократическая партия России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63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453"/>
      <w:pgMar w:left="284" w:right="28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outlineLvl w:val="0"/>
    </w:pPr>
    <w:rPr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35:00Z</dcterms:created>
  <dc:creator>PIII</dc:creator>
  <dc:description/>
  <cp:keywords/>
  <dc:language>en-US</dc:language>
  <cp:lastModifiedBy>Зудова Светлана Михайловна</cp:lastModifiedBy>
  <dcterms:modified xsi:type="dcterms:W3CDTF">2022-08-30T15:27:00Z</dcterms:modified>
  <cp:revision>6</cp:revision>
  <dc:subject/>
  <dc:title>ÈÇÁÈÐÀÒÅËÜÍÛÉ ÁÞËËÅÒÅÍÜ</dc:title>
</cp:coreProperties>
</file>